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Normal"/>
        <w:tabs>
          <w:tab w:val="clear" w:pos="567"/>
          <w:tab w:val="left" w:pos="851"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Jouvence d’un système de traitement thermique et d’oxydation de silicium pour le Centre de Nanosciences et de Nanotechnologies (C2N) du CNR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27532049"/>
      <w:bookmarkStart w:id="1" w:name="__Fieldmark__0_4227532049"/>
      <w:bookmarkEnd w:id="1"/>
      <w:r>
        <w:rPr/>
      </w:r>
      <w:r>
        <w:rPr/>
        <w:fldChar w:fldCharType="end"/>
      </w:r>
      <w:r>
        <w:rPr/>
        <w:tab/>
        <w:t>à l’ensemble du marché</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494"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27532049"/>
      <w:bookmarkStart w:id="3" w:name="__Fieldmark__1_4227532049"/>
      <w:bookmarkEnd w:id="3"/>
      <w:r>
        <w:rPr/>
      </w:r>
      <w:r>
        <w:rPr/>
        <w:fldChar w:fldCharType="end"/>
      </w:r>
      <w:r>
        <w:rPr>
          <w:rFonts w:cs="Arial" w:ascii="Arial" w:hAnsi="Arial"/>
        </w:rPr>
        <w:t>L’annexe au présent acte d’engagement : Décomposition du prix global et forfait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27532049"/>
      <w:bookmarkStart w:id="5" w:name="__Fieldmark__2_4227532049"/>
      <w:bookmarkEnd w:id="5"/>
      <w:r>
        <w:rPr/>
      </w:r>
      <w:r>
        <w:rPr/>
        <w:fldChar w:fldCharType="end"/>
      </w:r>
      <w:r>
        <w:rPr>
          <w:rFonts w:cs="Arial" w:ascii="Arial" w:hAnsi="Arial"/>
        </w:rPr>
        <w:t xml:space="preserve"> CCAP n°25033 du 16/10/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27532049"/>
      <w:bookmarkStart w:id="7" w:name="__Fieldmark__3_4227532049"/>
      <w:bookmarkEnd w:id="7"/>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27532049"/>
      <w:bookmarkStart w:id="9" w:name="__Fieldmark__4_4227532049"/>
      <w:bookmarkEnd w:id="9"/>
      <w:r>
        <w:rPr/>
      </w:r>
      <w:r>
        <w:rPr/>
        <w:fldChar w:fldCharType="end"/>
      </w:r>
      <w:r>
        <w:rPr>
          <w:rFonts w:cs="Arial" w:ascii="Arial" w:hAnsi="Arial"/>
        </w:rPr>
        <w:t xml:space="preserve"> Le Cahier des Clauses Administratives Générales applicable au marché est celui relatif aux marchés publics de fournitures et services (CCAG/FCS)</w:t>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7532049"/>
      <w:bookmarkStart w:id="11" w:name="__Fieldmark__5_422753204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27532049"/>
      <w:bookmarkStart w:id="13" w:name="__Fieldmark__6_422753204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7532049"/>
      <w:bookmarkStart w:id="15" w:name="__Fieldmark__7_422753204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27532049"/>
      <w:bookmarkStart w:id="17" w:name="__Fieldmark__8_422753204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27532049"/>
      <w:bookmarkStart w:id="19" w:name="__Fieldmark__9_4227532049"/>
      <w:bookmarkEnd w:id="19"/>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Normal"/>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u w:val="single"/>
        </w:rPr>
      </w:pPr>
      <w:r>
        <w:rPr>
          <w:rFonts w:cs="Arial" w:ascii="Arial" w:hAnsi="Arial"/>
          <w:i/>
        </w:rPr>
        <w:t xml:space="preserve">Montant (TTC) arrêté en lettres à : </w:t>
      </w:r>
    </w:p>
    <w:p>
      <w:pPr>
        <w:pStyle w:val="Fcase1ertab"/>
        <w:spacing w:before="120" w:after="0"/>
        <w:rPr>
          <w:rFonts w:ascii="Arial" w:hAnsi="Arial" w:cs="Arial"/>
          <w:u w:val="single"/>
        </w:rPr>
      </w:pPr>
      <w:r>
        <w:rPr>
          <w:rFonts w:cs="Arial" w:ascii="Arial" w:hAnsi="Arial"/>
          <w:u w:val="single"/>
        </w:rPr>
      </w:r>
    </w:p>
    <w:p>
      <w:pPr>
        <w:pStyle w:val="Fcase1ertab"/>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7532049"/>
      <w:bookmarkStart w:id="21" w:name="__Fieldmark__10_422753204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7532049"/>
      <w:bookmarkStart w:id="23" w:name="__Fieldmark__11_422753204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7532049"/>
      <w:bookmarkStart w:id="25" w:name="__Fieldmark__12_4227532049"/>
      <w:bookmarkEnd w:id="25"/>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27532049"/>
      <w:bookmarkStart w:id="27" w:name="__Fieldmark__13_4227532049"/>
      <w:bookmarkEnd w:id="27"/>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délai d’exécution du marché public comprend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conception et la validation de l’architecture du contrôle-commande et de la supervision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fabrication et l’assemblage des éléments du contrôle-commande (racks, API, équipements auxiliair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préparation et la configuration logicielle du système de supervision et de l’interface opérateur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e raccordement et la mise en conformité des circuits d’exhaust (armoire et proces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intégration sur site, incluant les raccordements et ajustements techniqu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remise en service de la fonction de nettoyage automatique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révision et, le cas échéant, le remplacement des pièces identifiées comme obsolèt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vérification de l’homogénéité de température des tubes avant et après modification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mise en service et les essais fonctionnel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formation des utilisateurs et la remise des documents contractuel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Ce délai d’exécution est fixé dans un </w:t>
      </w:r>
      <w:r>
        <w:rPr>
          <w:rFonts w:cs="Arial" w:ascii="Arial" w:hAnsi="Arial"/>
          <w:b/>
          <w:bCs/>
        </w:rPr>
        <w:t>délai maximum de 12 mois à compter de la notification du marché</w:t>
      </w:r>
      <w:r>
        <w:rPr>
          <w:rFonts w:cs="Arial" w:ascii="Arial" w:hAnsi="Arial"/>
        </w:rPr>
        <w:t xml:space="preserve"> sauf si le titulaire du marché a fixé dans son offre un délai d’exécution inférieur à ce délai.</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Si le titulaire du marché a fixé dans son offre un délai d’exécution inférieur à celui-ci, alors le délai contractuel d'exécution des prestations est celui figurant dans l'offre du titulaire.</w:t>
      </w:r>
    </w:p>
    <w:p>
      <w:pPr>
        <w:pStyle w:val="Normal"/>
        <w:tabs>
          <w:tab w:val="clear" w:pos="567"/>
          <w:tab w:val="left" w:pos="57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tabs>
          <w:tab w:val="clear" w:pos="567"/>
          <w:tab w:val="left" w:pos="576" w:leader="none"/>
          <w:tab w:val="left" w:pos="851" w:leader="none"/>
        </w:tabs>
        <w:jc w:val="both"/>
        <w:rPr>
          <w:rFonts w:ascii="Arial" w:hAnsi="Arial" w:cs="Arial"/>
        </w:rPr>
      </w:pPr>
      <w:r>
        <w:rPr>
          <w:rFonts w:cs="Times New Roman" w:ascii="Arial Narrow" w:hAnsi="Arial Narrow"/>
          <w:b/>
          <w:sz w:val="22"/>
          <w:szCs w:val="22"/>
          <w:lang w:eastAsia="fr-FR"/>
        </w:rPr>
        <w:t>Le titulaire propose un délai de …………..mois.</w:t>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7532049"/>
      <w:bookmarkStart w:id="29" w:name="__Fieldmark__14_422753204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27532049"/>
      <w:bookmarkStart w:id="31" w:name="__Fieldmark__15_422753204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7532049"/>
      <w:bookmarkStart w:id="33" w:name="__Fieldmark__16_422753204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27532049"/>
      <w:bookmarkStart w:id="35" w:name="__Fieldmark__17_422753204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27532049"/>
      <w:bookmarkStart w:id="37" w:name="__Fieldmark__18_4227532049"/>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7532049"/>
      <w:bookmarkStart w:id="39" w:name="__Fieldmark__19_4227532049"/>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27532049"/>
      <w:bookmarkStart w:id="41" w:name="__Fieldmark__20_422753204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27532049"/>
      <w:bookmarkStart w:id="43" w:name="__Fieldmark__21_422753204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27532049"/>
      <w:bookmarkStart w:id="45" w:name="__Fieldmark__22_4227532049"/>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27532049"/>
      <w:bookmarkStart w:id="47" w:name="__Fieldmark__23_4227532049"/>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Ministère de l’Enseignement Supérieur,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Jouvence d’un système de traitement thermique et d’oxydation de silicium pour le Centre de Nanosciences et de Nanotechnologies (C2N)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28:00Z</dcterms:created>
  <dc:creator>francois</dc:creator>
  <dc:description/>
  <cp:keywords/>
  <dc:language>en-US</dc:language>
  <cp:lastModifiedBy>VAN CRACYNEST Isabelle</cp:lastModifiedBy>
  <cp:lastPrinted>2023-07-31T16:27:00Z</cp:lastPrinted>
  <dcterms:modified xsi:type="dcterms:W3CDTF">2025-10-28T08:28:00Z</dcterms:modified>
  <cp:revision>3</cp:revision>
  <dc:subject/>
  <dc:title>_Modèle recommandé : le service peut l’adapter le cas échéant_DC1_</dc:title>
</cp:coreProperties>
</file>